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услуг по размещению информационных материалов в средствах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33"/>
        <w:gridCol w:w="222"/>
        <w:gridCol w:w="27"/>
        <w:gridCol w:w="2929"/>
        <w:gridCol w:w="46"/>
        <w:gridCol w:w="282"/>
        <w:gridCol w:w="1136"/>
        <w:gridCol w:w="1559"/>
        <w:gridCol w:w="1276"/>
        <w:gridCol w:w="1562"/>
        <w:gridCol w:w="543"/>
      </w:tblGrid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необходимость. </w:t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Республики Казахстан (потребителей электрической энергии) о деятельности ТОО «АлматыЭнергоСбыт»</w:t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требованиями действующего законодательства Республики Казахста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 характеристика услуги:</w:t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Поставщиком услуг по размещению объявлений в печатных СМИ связанных с реализацией производственной, инвестиционной и иной деятельностью Заказчика, о вакансиях и соболезнования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казывает услуги по письменной/электронной  Заявке Заказчика, в которой указывается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нтактное лицо Заказчика, текст объявления, наименование СМИ и сроки размещения (опубликования) в нем утвержденного  объявления, также необходимость перевод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не позднее 5 (пятого) числа месяца, следующего за отчетным обязан представить 2 (два) экземпляра оригиналов газетных публикаций в печатных СМИ по адресу: г. Алматы, ул. Кожамкулова 170а, кабинет № 208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енные  данные: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печатных СМИ.</w:t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выполнения услуги: 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  и Алматинская область.</w:t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 услуги: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договора по 31 декабря 2016 года.                                               </w:t>
            </w:r>
          </w:p>
        </w:tc>
      </w:tr>
      <w:tr>
        <w:trPr/>
        <w:tc>
          <w:tcPr>
            <w:tcW w:w="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ачество услуг должно соответствовать существующим стандартам, техническим и иным нормам, действующим в Республике Казахстан. 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оставить копии документов подтверждающих и/или гарантирующих беспрепятственное и своевременное размещение объявлений в следующих региональных СМИ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</w:rPr>
              <w:t>издания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гни Алатау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ксу онири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лаколь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Балхаш онири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 шугыласы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тамекен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ле таны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аман жаршысы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тал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</w:t>
            </w:r>
            <w:r>
              <w:rPr>
                <w:sz w:val="24"/>
                <w:szCs w:val="24"/>
              </w:rPr>
              <w:t>Кербулак жулдызы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коксу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аркент онири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Хантанири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Саркан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Талгар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екели тынысы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алдыкорган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Олке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дала тынысы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Я покупатель и собственник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Или Шугласы" (каз.), "Или Вадиси" (уйгурск.)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ссык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Қазақ газеті</w:t>
            </w:r>
            <w:r>
              <w:rPr/>
              <w:t>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газета «Түркестан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Южный Казахстан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Талдыкурган»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33" w:type="dxa"/>
            <w:gridSpan w:val="4"/>
            <w:tcBorders/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ставщик обязан представить расчёт стоимости условного объема размещения объявлений в казахстанских печатных СМИ  по следующей форме: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ёт стоимости условного объема размещения объявлений Товарищества в казахстанских  печатных С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М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ловное количество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цена, тенге без НДС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сумма, тенге без НДС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Экспресс-К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захстанская правд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Егемен Казахстан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Литер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йкын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изнес и Власт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ечерний Алмат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лматы Акшамы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 выбираем Караван,Караван выбирает нас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гни Алатау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 покупатель и собственник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-политический деловой еженедельник «Капитал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Энергетик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Жетысу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алхаш Онир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Жаман жаршыс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ан-Танир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алгар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"Рекламный Вестник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"Или Шугласы" (каз), "Или Вадиси" (уйгурск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Атамекен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"Енбекши казак" (двуязыч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Иссык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"Капчагай Медиа-мост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"Бизнес-Дайджест Капчага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«Мура.kz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Юридическая  газет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Зан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Қазақ газеті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үркестан газеті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Южный Казахста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вечерний Талдыкург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Аксу онир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Алакол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Жетысу шугыла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Иле тан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Заман жаршы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Каратал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Кербулак жулдыз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Нурлы кокс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Жаркент онир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Сарка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Текели тыны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Талдыкорга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Нурлы Олк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Карадала тыны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д текс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казахский, уйгурский язык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знак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25:00Z</dcterms:created>
  <dc:creator>lottigasheva</dc:creator>
  <dc:description/>
  <cp:keywords/>
  <dc:language>en-US</dc:language>
  <cp:lastModifiedBy>АЭС Ерман Марал</cp:lastModifiedBy>
  <cp:lastPrinted>2016-04-08T08:46:00Z</cp:lastPrinted>
  <dcterms:modified xsi:type="dcterms:W3CDTF">2016-04-11T10:36:00Z</dcterms:modified>
  <cp:revision>4</cp:revision>
  <dc:subject/>
  <dc:title>УТВЕРЖДАЮ</dc:title>
</cp:coreProperties>
</file>